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004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170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81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967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017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448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3926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527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629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044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621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701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635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