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387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666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997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37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8790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1078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7166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882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788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11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43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744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188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497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743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021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69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