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472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584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227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078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417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133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584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319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742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067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115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060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91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