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916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47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1369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66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459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9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897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713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983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294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957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678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6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511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