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724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519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103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1030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5694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0803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945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015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191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442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968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588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209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8861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094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1445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188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