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84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61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53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93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54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9416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58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18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95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323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53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39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57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33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152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