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742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2693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9330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488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132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8623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689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7511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7075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5107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1777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2336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8066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290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5692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