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634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926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600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776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222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023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38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765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813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775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352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698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213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044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272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195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169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