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080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213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18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918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952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559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703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517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724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459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407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765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828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