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375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2713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1340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3170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3103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9460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1710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5885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8108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6482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2145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985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0117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