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010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327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140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651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914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44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576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468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661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583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438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348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628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890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883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617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731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