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321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539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654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781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679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500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330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760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355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434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303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525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398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225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80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