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170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926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614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502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15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742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306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089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587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08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506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21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10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395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832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277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915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