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2219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28961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67127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1835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82212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00936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05243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0027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1299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9458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67391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32649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24885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0314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17903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