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2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133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014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27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250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578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555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862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698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850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02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037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443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