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777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85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937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534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244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864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34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447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32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21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47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261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07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32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85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005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454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