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83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549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1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61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072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925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88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951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3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567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505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73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906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45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551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