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25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86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30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48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99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02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440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70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17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670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79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1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59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