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064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296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434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303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556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125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275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055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394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872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899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218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740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882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85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647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623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