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56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10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82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99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99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33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58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52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604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3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90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636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9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36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37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