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963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000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6149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380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9726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4284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797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6351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604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472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113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920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553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