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805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001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917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014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797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768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935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858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468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298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644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415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392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