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0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850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31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79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70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2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38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94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05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7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280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06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81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85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03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