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627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50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7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034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411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695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765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70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30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216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773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73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706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686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335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71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52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