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194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664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651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623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3913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172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038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805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791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433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112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6063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951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0394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020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