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9053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9013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8186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5838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4517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9892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7920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1411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12653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5505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252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470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68625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3219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3292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4070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4836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