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56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90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296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732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225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578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136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842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1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70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2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34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829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