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87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532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172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29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77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78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101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9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602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51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633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058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49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191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983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