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522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5235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0534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6537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0234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34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1276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527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6284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2034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091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322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6263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783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430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8008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4704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