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759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314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067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619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295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489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943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302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646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454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409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168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991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