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47091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39151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82361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33922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3977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052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12949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83203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36429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95444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78181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12480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15561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72837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51662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