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905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610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392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443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25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965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466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271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36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71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58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6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971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126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806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86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750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