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5883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8818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7174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8762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3402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4405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5941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0603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3060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4510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546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619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2071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