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542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00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571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57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750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695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496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134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401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807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56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75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64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