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69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1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55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50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088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4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93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1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50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587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1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35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635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694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10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8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32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