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03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9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998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83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53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329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2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81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0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20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968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21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2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425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