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8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09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6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72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77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29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72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63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97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870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32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2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83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