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28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267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311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46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057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184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57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92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57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726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0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93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4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92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162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43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644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