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708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254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01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19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3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439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5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008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49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5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6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51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99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72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588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015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35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