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9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78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654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92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92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25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02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957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78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73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40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46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7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412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279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