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357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403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439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464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157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190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388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833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483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4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623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020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479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