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8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35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50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526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25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18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5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79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29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0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8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57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77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693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73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