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0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7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035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26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89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36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93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434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9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450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63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14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28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0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6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