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626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947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693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757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524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722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21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86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965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11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89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631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315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510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94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67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05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