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1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6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98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53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8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89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23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9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86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06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2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65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26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