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486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990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598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987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835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300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190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7162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458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838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22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6429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243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177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199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