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299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534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855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061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243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605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703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884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950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435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905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408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207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