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795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52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4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66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89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09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568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91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3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852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7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5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242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19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92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792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146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