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1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04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89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16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445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152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63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59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395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55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8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11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