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85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987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52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9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265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924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7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52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35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04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51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754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97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508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53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