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921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77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580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266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9991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8823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0828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2153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2147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692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525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67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045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6354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1618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21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600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