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670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5160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439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8985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580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504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6061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8357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4817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1610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639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952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5438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800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7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6195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722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