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5564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08553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24608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6255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7634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58907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90622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76035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39469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6175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65741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71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49689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