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774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419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177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758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155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519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917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568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402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631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343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350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90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367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317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