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6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095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38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08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6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8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7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4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60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73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7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9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21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