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775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80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766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519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784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355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7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535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079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6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618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41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40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613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179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