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78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16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367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0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21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77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54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890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58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59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0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4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88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87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40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02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16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