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44913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04955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9656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96488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92498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58250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39927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80851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3689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71250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46369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21188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93782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