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290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255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031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534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155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834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57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646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736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005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531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724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838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349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362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291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745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