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03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3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65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61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92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92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968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4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99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79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410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51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32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831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281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