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02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12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387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114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693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743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242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4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75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3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5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32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02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