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21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033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09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068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71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61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875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902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036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688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577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196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538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