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417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76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8650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7900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047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1356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4080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485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978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1746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169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298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1139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7177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1456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150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1610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