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52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99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75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98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43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45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94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79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246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116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73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4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901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08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7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590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913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