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66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449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158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118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721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34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4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723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998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549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82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340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705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814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798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