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681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411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025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427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629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29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277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94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07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27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7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635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300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367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014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