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9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3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16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23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1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54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36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46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9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03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56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9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328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39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