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24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846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19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04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37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627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17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954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86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588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20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893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200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778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99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