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29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81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524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163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176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15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147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64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090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847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817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299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189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