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869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002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105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070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55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116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622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075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696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502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455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059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929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