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71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42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725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464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233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816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177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761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20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04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911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44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471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05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851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248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773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