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73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0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358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331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876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177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554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106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40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361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362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243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724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345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380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