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407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4617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207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7451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414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542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727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914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601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236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026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134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122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934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353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020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337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