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44449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743354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223602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78461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008074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826030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076392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209521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746806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54941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77818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671907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187035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890981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983993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