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7092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5615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3442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8700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7031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06227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36328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5310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3655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71049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1569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413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10477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