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06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58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460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74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179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61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47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46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841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267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90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780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0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31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46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