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926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61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196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970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5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8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8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835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71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485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5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78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566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92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7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14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69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