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934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981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10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313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00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438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103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559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454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0042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894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293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062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