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457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826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302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285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915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547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656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067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970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508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270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811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661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701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72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536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254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