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390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940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461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06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520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469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19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70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428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468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437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135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439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599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618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