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801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004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6005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102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4256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752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5355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798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0453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057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542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106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300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