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05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294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72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233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006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962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177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32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192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1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7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94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286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2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813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