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880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603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592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332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864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886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549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643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255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603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556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704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124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458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760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022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633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