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177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30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597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26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501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72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493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172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49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81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4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589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250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