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39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71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52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8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27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95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35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574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8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2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369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