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98870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31819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67083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14740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70221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73415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2795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73420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86487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21310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33240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28243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7058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