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519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07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677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905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784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008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743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221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041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5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5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552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144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272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268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