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648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044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788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118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159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801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358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208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481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221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348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320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660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189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241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429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057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