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7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28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34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88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366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36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0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21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793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46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13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36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00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44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31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