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1527815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6827139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7993993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1174069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5222724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6477827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5133539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4869891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8276336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6822961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4938759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635800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1897604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998929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9059605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8342123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2782737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