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975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296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998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23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690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243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075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448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75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832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845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162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623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0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474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242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570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