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19614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96983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91029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80955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98839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56552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39289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69791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7418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73395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58903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31979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95042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44282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56257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