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94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33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079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27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06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4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0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53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10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564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48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70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11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