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973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619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418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706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985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826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239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143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506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830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154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95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674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