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070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706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360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340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786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707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626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957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240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612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363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72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154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899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616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