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753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040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150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315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989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13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22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70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500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84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070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024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733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39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30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115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044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