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640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70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65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937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992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476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618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99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272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644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273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561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00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328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035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