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23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83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58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9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855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30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82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847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30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657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23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278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090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