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691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65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716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314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409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021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58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697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1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378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721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09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32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141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085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11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89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