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09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119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076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500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467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079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73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331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012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760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943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343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902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21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963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622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288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