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21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250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396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904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770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07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944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781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070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013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533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19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031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584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75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