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377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854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572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721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674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521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809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798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457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502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623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28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809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