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05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111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467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648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087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398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612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962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054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614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036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403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605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952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336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