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821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277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975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544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769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206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862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960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079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55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848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0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2596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951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447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495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90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