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48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4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38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724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08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378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5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1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310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4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85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90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36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