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03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50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685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818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97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651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9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36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608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946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440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246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828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43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