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634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858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376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8730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772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946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925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25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558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17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000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423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353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876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970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426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389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