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031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942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777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835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942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228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98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275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40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950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201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836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951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