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799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788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03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19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100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188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234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366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479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246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275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363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839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