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12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477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027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536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671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010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440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481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874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87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729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150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29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23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494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271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878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