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174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203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170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616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65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68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76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897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054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932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443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851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683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63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866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