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44940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77028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6004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33775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78979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42457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02171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51239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67165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42884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75616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27972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53458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36059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22288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21718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7269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