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81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81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131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0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18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9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0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9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66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4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1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6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35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