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030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260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573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188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830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809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220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7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245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337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717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507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587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445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552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