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84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734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307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65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0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8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206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082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332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533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91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04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384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414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57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98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48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