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4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79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96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941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271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56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00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47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90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98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13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23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