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685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498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305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485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705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663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339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226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196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78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518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37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136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38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803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