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968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483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703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30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875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611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227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961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182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745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211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636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793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291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899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321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139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