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106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684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900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78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863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358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56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795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019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237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235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910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062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