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55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740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5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3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82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5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34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72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93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655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57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29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7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1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14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