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1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1661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658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7251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4812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5014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8175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845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1756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955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849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111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830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970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5619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4508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2688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