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3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9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58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76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8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50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3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43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1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49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22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15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46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5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