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635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290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182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401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735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444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844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637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341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611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719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006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714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826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032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429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101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