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421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93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274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11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052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705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833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25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01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455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672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35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619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