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016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57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471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31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258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478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345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191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09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47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31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5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366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