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68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7087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6545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2263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9751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8631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183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7343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1521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8206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0709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1957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8400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5429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3569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