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9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60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795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02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369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930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935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882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910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35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62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2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972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810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45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