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6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95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67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25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91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20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22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65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4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33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7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83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