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597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94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314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924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915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326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176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274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122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970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918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596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70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421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63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894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491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