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628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1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60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76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07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280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1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741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49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77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8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2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9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4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58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01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2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