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9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412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25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25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9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895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07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7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06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11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363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47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04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809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197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