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90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582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279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0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70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4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4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68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45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37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44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84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96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