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50710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978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63865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5844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38037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6699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10202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33354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4723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46739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0770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21013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2473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