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62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861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863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385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267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6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010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59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04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552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34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035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255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844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691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884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577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