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268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13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958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11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76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0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4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18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41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875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249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40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89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19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92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