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69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68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741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412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72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75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13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12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816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189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595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782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435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