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70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29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383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933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653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12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677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53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1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786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97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898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47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270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123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664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519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