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519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047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679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775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039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769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082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316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006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185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043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938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978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805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655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