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7667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146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7033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4443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8714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9882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6654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026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6055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7124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542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436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4674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3469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3558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9249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7278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