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38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95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570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347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123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43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98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796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2055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5455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924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0384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566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886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6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