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58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227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37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69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912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7561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32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444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155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823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053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626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67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5846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027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