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607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212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18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096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126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076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871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650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635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89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082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005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712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144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773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254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54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