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65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52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617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451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662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7793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574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28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835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174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386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07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11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