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605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971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5232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54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85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27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38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289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500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592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80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2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0390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