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789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947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57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306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079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659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567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188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867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582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260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071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702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483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723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521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442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