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65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789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424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371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93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909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748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862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173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153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271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545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963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620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838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