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51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69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9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09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72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12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992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48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423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81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9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8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818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