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3690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04581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5570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54019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85612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2154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63505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83027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69037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74697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18054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70248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58559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