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0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706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26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7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39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94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008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46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907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16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51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94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120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53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08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