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470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748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294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403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148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119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267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902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785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524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039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313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119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963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003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165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870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