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53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150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782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44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001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18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834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55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91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54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69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7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545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35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04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26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62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