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044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391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59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0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354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875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613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100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828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998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488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621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798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37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457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