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095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17145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8301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64399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07141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70482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03169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18541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65898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09934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90788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98489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56506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