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127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811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24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688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53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867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447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749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826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541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785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725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197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