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392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280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15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869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875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985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927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291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072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347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844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644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328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371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97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428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67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