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058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835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956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29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908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872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835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362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815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397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382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429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064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226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444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