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784256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585998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965822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721014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984651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636795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454337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533584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003912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658087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88451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42827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749806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905268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250484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880842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655831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