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9685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5088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2142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1312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5711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0270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0859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081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345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8150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070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702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7969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9449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3468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091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528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