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060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93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424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591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078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48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69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92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15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468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806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60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38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89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053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