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930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5250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643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005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244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858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619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136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725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0803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129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109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580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995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14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