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353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74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848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12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05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997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94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385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77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856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160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5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121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