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523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2629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3410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8837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8482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6354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4830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6811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61033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2937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652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792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8161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