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3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399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27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96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95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06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571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309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4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32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37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275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