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438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659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098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56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970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172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428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069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200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73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920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211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474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