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651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57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355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555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770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112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823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48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168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019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272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037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91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732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005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464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285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