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64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681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87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10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43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76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383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6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944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561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50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435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95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528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5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