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892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97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035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462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345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096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71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875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668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8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78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71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8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220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39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400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04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