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13817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53201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88212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36391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11687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73276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03713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29140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54575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42563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95600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62354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80211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00625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99417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