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047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30286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051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9482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01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948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464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08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6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564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755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487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05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0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3322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373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6723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