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9736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892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620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933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347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678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88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045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47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668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57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45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4804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