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763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594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9806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037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677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155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681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763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535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923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385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957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278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