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58932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5601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3949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2131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4498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03618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6309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41212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8876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9001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8277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948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6446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9443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8195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3970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5381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