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024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6665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681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586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65424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0896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2795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23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6046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8271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8986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7290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662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8076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7885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