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086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260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895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3707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0262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5190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4243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1333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682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1638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8897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9353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3162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9936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4976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