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419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77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06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17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527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18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23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103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82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50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31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00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90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73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570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50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