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736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626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746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450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48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004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298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156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627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703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94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875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454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