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2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7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15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53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15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88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28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8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04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6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0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1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91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