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644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930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79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760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444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928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509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959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743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908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684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909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51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799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455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616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813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