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09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842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52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09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195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377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60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33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981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46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465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75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72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572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600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