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3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343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0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45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37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56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6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5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09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451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90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26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83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44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7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