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968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23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7038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840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3653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67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164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39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9746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39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480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341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