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051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411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5957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180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664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959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776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118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202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125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085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093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936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212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355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517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423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