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46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088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995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9917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457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688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156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3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0676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79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92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892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53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595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358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