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177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68573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560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348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5501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0747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572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9284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038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221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1561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460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166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675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752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