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0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3903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2826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408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001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226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42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776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880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1664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533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86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96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