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3243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6934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32349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7482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223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6802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6483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5760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3588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82526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202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4353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0471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2430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6913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543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9211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