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43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567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833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11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967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143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34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491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25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72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1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