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016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0750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900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606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9380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8337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0412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4374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239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5235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4628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907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4340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2528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1747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