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93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21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231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360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264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78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356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27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09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158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31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426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77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48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23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3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00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