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30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001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88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554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689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532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813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093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979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642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285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48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746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807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01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