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56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3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33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981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2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4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176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860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21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1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2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8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74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60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788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658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57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