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225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623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202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739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875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559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372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657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856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350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836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64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967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