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260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840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041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8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250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934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307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237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97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382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411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846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196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