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640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529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264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829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223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235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477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098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701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426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344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766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973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783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676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