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46350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98037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06490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28820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56074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10785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77817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28544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46340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06580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29494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90651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55783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