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43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34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2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24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543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163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227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502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308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591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765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285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04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80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658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665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139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