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808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888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744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562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555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279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700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84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994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66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812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021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642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66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205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5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008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