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12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623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21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051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95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15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37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80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39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598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42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706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39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16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48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