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550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02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549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638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738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031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931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834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36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5301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865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88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3107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