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3410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3538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9492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82037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860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0586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5084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3784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5500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12111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624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970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9342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