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629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4267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2455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167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3845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6957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2938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022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4622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6387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170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251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0275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6502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381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886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7673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