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844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1300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0709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097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8990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5002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7684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6763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6803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5770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401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7961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9994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2166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0943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