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895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4915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064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488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212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326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115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595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762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29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321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057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682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833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284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