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27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25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960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6325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375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9506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1407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251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360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6177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548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451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865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9377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588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59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25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