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505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382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033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441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679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732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292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907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149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559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140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87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953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