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1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2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78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10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7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27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9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72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251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7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59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5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73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