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68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18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73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9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9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6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6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8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43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4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1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0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70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648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01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2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04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