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51998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40400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