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51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81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43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784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841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5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41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117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60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9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18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10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06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82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197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