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138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52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55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569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944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287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063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406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234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062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894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192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540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054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20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350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260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