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8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97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6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472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1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87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45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15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883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896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887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334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6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620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20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