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89147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021685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16503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857094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859121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712442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484793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26243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435984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208362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8015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97923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052007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