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537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097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334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900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899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051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834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900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800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85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146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789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049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118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676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