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6569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17945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50439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22663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77810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86529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61624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85616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77188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14479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50658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31875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49556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55383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87223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99458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41062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