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002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845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824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033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494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99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127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312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895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726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040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961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361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860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221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