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3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271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895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08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80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21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06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672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73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644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732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27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128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