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588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684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43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679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469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789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148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984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988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171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129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956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63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797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45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467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469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