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08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499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396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59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004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383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025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482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454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642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326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417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354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517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393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