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129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332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643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721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384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336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17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772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790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117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84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943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996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037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06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