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24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71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43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944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617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746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68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1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487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258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945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144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01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259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95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28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04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