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023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161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9836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7175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0186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6902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7560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5464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6361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6346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266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224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6841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4230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7133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5308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1921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