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479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82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528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16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797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56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967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215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652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699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085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926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569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