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179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7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881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51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74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131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661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381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756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931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91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32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980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