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65157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53709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40917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35603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51381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18343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47707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9274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79275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76136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19486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58534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10112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58360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47860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87838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76490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