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6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9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80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14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86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15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06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08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63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5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18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914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990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