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19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090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058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00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37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833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83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92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92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10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94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6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583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