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592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24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099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76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353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73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48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094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026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51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393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84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98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54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9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