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7337436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64358678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24985036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27226383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82530446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7211374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15372008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22460334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74456340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15342570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03647724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64341897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35937393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60313556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03573178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