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4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987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42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440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282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39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611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541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418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76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966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10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17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820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535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44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121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