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312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256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131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267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037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280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83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345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356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601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76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617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439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490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533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