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995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938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268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147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239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152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73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146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990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544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348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881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338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608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476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142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836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