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2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9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781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04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04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703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30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745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900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39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440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953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9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