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620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96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629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325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02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804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531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75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142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208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419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158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