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5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00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1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662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07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0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95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56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5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47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94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07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88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33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35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