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051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481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076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439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407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131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400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609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564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066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4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84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321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46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890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91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114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