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967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915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732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027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820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031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809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335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358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342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380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692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264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514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99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