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5661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404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0209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3738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8532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931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425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728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82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0918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29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984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49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0354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414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8274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4507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