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95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89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9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247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08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597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05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6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29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04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2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32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77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04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