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4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01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33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650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419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597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09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147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870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647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264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09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832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