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13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29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315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91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34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98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77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77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24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071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5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905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10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