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9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17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4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4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754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30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99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35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9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6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87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91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51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70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867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69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