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299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11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311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318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131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88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649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599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175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518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448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447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466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211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819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69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239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