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556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262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660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039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46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593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412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0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315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138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49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088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588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