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718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273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706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345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612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36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662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010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861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26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750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405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886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660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152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549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84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