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97434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78778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904561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127117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378678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797815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752806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844054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182881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168953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432641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710312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549108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608954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833479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