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56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21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28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024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341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870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069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69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023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363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918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44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368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