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53541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41498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23575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35826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17537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89170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66381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30547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34620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90566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58197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25945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80607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73537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8808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