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791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820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694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070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683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8802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454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77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32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016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529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253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251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