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504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849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297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167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615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798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125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177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575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506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666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342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097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228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519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