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10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619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4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65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7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799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7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848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27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839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338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6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