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698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486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970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058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998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014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515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007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155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801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9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981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588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986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