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4475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3171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0691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3137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4094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788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4240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101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5610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4297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391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083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2391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8347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2731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6563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5342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