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044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090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640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953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76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014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205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12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294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589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272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234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20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62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50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570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826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