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1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35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545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42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45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874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298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157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8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099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44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8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82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1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425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