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605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6703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9904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9922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585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538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996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9582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522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0203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8598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4371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595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1657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315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