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11993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06491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38228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23989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7799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30985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13664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64878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35161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06233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77886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06880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56291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80710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14826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