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12172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48756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