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310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46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63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3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166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397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19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286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29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466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484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8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7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952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19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748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106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