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312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368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967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474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987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884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514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91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912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592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39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451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485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