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597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812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15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976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850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622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82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27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157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53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84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06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20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755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25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