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25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839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159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397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754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492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048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5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172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043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245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816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342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773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72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189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901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