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83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30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23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5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13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84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84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56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5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749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4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64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4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549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262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85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35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