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106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6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78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81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57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52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496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19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27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937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66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0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15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26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13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96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211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