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712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063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472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265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614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505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961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608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681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808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59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888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414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