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87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85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5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64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88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28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43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21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34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42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0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70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81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