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152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954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949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217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318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158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873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718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573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82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383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407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416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