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62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0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7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600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60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211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357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318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7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828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7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423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06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