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32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819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1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436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06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4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044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2748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684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146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090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38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81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88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1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866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