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357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150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996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037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597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318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031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433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389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5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850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166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836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985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265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