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001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878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21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920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698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351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80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630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997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176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28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055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783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485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394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