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5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512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140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7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26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342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612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829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862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53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215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82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326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