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44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84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587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92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26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30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8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81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0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45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12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