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154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220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585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970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352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72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539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044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173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999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995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366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760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4012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802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125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888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