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15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7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12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89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5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8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852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69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9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3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89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54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60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90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51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74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157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