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161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713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343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293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145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084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88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92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2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167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729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730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747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56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47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