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8090820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52314790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49776939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6588024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21683724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42296191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58852117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10088166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04614096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35670525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0330438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4915445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0156302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6829073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86092612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78175347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27161826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