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632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9677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2424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14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1582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0848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50376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46806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4695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40685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945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9723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2312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