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021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7299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879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9159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596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665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8881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452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435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013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732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908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102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959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355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