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431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000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481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399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40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664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329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093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28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003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888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013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009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