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50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996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074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823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987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64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703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703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836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752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842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85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32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84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833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