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660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161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117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2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609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638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813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061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086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526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237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388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876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