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7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410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17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20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1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37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48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8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324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271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62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30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37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7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1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