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235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866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556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916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937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707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34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295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33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405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286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6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197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2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91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623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339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