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0348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6382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3914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7977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2970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9254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2503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2557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4295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2418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243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462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2555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3470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314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1923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6353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