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73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860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929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94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931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580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790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2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269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251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108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352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869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583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001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