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81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69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16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88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666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36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75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735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76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5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4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4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745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