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7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99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53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57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183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8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47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97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430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06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9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803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98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