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14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705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873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246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57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806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494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80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70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46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753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372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766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090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73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525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96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