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845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204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893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028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538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137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987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635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375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48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509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0808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559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450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605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