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715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09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719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433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337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553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457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30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481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820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297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709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520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95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719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24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099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