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3936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197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5079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8802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598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6614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3532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780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7248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861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078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523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152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9654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955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3525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3479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