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942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38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2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236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24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74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128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62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555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96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15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73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101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1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17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