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080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600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626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805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142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306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10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547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032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67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953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109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159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