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76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997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788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089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477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365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221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579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36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420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478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754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21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