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98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590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985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19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63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214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009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411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259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339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78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33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93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482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55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52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618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