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44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034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386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16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69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223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19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481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999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206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6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785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91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62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393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