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481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449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921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23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693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103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399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996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903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612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660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531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696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