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133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24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544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92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929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152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567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894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1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111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878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547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064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700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377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