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4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86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92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15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68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02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723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64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65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171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5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91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53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