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5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02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57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843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729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2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78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55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87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0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9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3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86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25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747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43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63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