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08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870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2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36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80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63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465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233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298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149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430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95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2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40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587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566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496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