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92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29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05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766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65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8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46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755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39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10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6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49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22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513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