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374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711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564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823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768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175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987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904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168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896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576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822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120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