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359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23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931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358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915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054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785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762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046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525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949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593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289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505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673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