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303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840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687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506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374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727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331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174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476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050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668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092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902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921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21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