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10640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649161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707452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829158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864932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979618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521465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284280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848156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857858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25788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95914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220595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