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395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93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87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1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9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602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1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948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1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9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9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12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37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37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4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1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