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913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308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792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863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274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2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893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316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746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46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685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959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83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26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494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187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546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