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522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0369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9822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8202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3232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5811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6653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6751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60696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0156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649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677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9465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