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856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25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105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16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933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15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83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105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350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772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406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006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263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640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719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574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407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