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01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1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51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92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37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3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34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98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99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10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066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31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1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226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53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