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009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65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630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361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45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600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748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522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02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873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988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43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857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086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75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