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074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3761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5581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6788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7300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4763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6469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1490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6182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2985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2640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021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4389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