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435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458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959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254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32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164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15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201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831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10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01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089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576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585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07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684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971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