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990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6308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6263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0033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6646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0386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1685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5454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677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4878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721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96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7055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8447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507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539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4818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