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75257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37216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73515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28428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21319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17759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36700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51994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86462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45722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42815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82395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23472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