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183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095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831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404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507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126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757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535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530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910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202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242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526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820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858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446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129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