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039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746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767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905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909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067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427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708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101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392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828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547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374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33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412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623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55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