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6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88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712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64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103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42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879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413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247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345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40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827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235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318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70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