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144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036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805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601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9029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520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0039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384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8045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036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2450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266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955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179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881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