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335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124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129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00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314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505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707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977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350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311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405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437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081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