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7823691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202795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3706530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3786836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822335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9523940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593484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5836335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6916618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7910948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2739625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2839352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3571980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