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360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662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81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618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438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410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535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574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465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866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938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55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455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347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837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