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69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749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056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164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10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55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153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476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928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80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603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191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266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816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945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972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24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