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372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6338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165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87716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7753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8285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1449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5598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55054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96540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205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628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807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