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83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55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4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78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757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304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88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22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749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36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18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01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59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8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988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