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482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4800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4091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8013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097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1707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0003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8494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9742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1566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872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710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1217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