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60193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57351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90122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23023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51243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96934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44686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44786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36750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29829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41352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43472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01006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64332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12225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