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62548062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86498863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