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58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670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6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987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286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2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539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541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5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96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6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8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51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52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18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18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