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25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418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712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28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673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416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118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327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1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011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941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512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57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9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144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