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163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3070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678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9304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7653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2324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7588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6799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3844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566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424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498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318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