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347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64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982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043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027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84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658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71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022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026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29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9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00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940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89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000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252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